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208034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9069283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885636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347204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