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48275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95553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6292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0185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