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200656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404678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376647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318531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