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43849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85549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50362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28523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