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GE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GE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actic for elementary divisibility properties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TEGER_TAC} is a partly heuristic tactic tha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``divisibility'' properties of the inte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ubset that is dealt with is difficult to describe rigorously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combinations of {divides}, {coprime}, {gc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 {(x == y) (mod n)} can be proved automatically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goals. See the documentation for {INTEGER_RULE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 of representa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lementary divisibility property is that if two linear congr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solution modulo {n}, then {n} divides the resultan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If we set this as 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c2 c1 c0 n x: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0 * x == c1) (mod n) /\ (c1 * x == c2)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n divides (c1 * c1 - c0 * c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can be solved automatically using {INTEGER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NTEGER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RULE, INT_ARITH_TAC, INT_RING, NUMBER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