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LASTN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BUTLASTN n(LASTN n l)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