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38063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8259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9524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24697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14934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63349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38588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857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91588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9666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515163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5333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6851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7852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97675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12735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0680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62771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51275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21426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58345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36841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92349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6963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31518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08789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5725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53731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82257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0725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21869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9439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32467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126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38044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5782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49518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85062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1331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