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2495576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172156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361390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8229141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6485047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8341431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3716677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182111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6777670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2708637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4283451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5821509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7806228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1432869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1208617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1477541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4586106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8954328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766761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5756729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1993198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0651150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0620664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7771459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2374279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6683428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0136693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4976613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3604901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6217083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8933414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4691361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3758871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6953686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532541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8523740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2785268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2970803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8346763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