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57044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6036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01878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14493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9950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4087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26243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3017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5610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80583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85352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2108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46654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34462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9812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17533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7818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644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9935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72875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37770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48315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0991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97853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74830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62994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47105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1408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19141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9568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20332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44998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74365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0168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39539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98895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67065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28051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1324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