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94886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9516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79904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11515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17389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35967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38003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90411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85429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2339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72361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28046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81248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02616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24666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27111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49551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82558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8095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93063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115852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52467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46206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22300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2097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00400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3669023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5823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60848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76349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96914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58894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31676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66930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71321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82726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48036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31457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56727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