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78092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23629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48222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14400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62065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06185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53019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659264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79877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04220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35667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238028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37134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119389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07323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32890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12778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03430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4832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75724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67598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913156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13091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52006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37092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05996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16529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87654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88847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74345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2616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03059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85972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06671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148136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67387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86123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06532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80567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