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12642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93648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83264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18708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09374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44769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84717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382839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83998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94906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16192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44534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79132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8980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60646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19060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73753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68528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6009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67784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95069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88642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269898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0651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51107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96619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54000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97808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056246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39383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10461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56095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17058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45948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8364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00380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66065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77646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47568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