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4039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06836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08301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759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83319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65680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8599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6631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09537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8712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54671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03042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38161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0232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7690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50698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75365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91256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72509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90533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00271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55777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99732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4162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92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4611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210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33618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96200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6180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1084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38965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89847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67516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03417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02909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56726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4420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75990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