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045634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230043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869385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90998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789700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51732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35422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34272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16750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809102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742076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56216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41443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77481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137651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82337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37712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58544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15519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70288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880852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146370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727143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10261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94445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09506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40078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07864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50919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89084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71667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0966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007499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59261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26002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79627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94894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54406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98315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