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13120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33039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27590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89597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